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</w:tc>
      </w:tr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литературе</w:t>
            </w:r>
            <w:r>
              <w:rPr>
                <w:sz w:val="22"/>
                <w:szCs w:val="22"/>
                <w:lang w:val="sr-Latn-RS"/>
              </w:rPr>
              <w:t>, савремених наставних средстава</w:t>
            </w:r>
            <w:r>
              <w:rPr>
                <w:sz w:val="22"/>
                <w:szCs w:val="22"/>
                <w:lang w:val="sr-CS"/>
              </w:rPr>
              <w:t xml:space="preserve">. Филозофски факултет прати квалитет програма према процедури која је прецизирана посебним Правилником. Послове вредновања обавља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Ова Комисија припрема извештај на основу кога се одлучује о мерама за унапређивање квалитета. Наставници врше евалуацију наставе у оквиру сваког од предмета и на основу резултата развијају и мењају програме наставних предмета. У контроли и оцени квалитета студијског програма и реализације наставе студенти активно учествују кроз семестралне евалуације анонимног карактера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 </w:t>
            </w:r>
          </w:p>
        </w:tc>
      </w:tr>
      <w:tr>
        <w:trPr>
          <w:trHeight w:val="2307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1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2.</w:t>
            </w:r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8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8:00Z</dcterms:modified>
  <cp:revision>2</cp:revision>
  <dc:subject/>
  <dc:title>Табела 5</dc:title>
</cp:coreProperties>
</file>